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CTOR EDUARDO MARIN TABORD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 OCHOA ARANGO-CLAUDIA MARCELA ROMERO VARGA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  <w:t xml:space="preserve">El Auditado es una persona muy profesional con amplio conocimiento y estudio del proceso lo que permitió llevar a cabo una auditoria clara y con excelentes result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57:00Z</dcterms:created>
  <dc:creator>UNIDAD DE AUDITORÍA</dc:creator>
  <dc:description/>
  <cp:keywords>evaluación auditoría interna</cp:keywords>
  <dc:language>en-US</dc:language>
  <cp:lastModifiedBy>Juliana Marin Delgado</cp:lastModifiedBy>
  <cp:lastPrinted>2019-02-21T10:14:00Z</cp:lastPrinted>
  <dcterms:modified xsi:type="dcterms:W3CDTF">2020-08-21T12:57:00Z</dcterms:modified>
  <cp:revision>2</cp:revision>
  <dc:subject>S.G.C</dc:subject>
  <dc:title>EVALUACIÓN AUDITORÍA INTERNA DE CALIDAD</dc:title>
</cp:coreProperties>
</file>